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73"/>
        <w:gridCol w:w="1397"/>
        <w:gridCol w:w="3253"/>
        <w:gridCol w:w="2977"/>
      </w:tblGrid>
      <w:tr>
        <w:trPr>
          <w:trHeight w:val="12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ast Name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irst Name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scipline</w:t>
            </w:r>
          </w:p>
        </w:tc>
        <w:tc>
          <w:tcPr>
            <w:tcW w:w="3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bject Desc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 Address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omas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ropean History; World History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t@brevard.k12.fl.us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kes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rellita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vernment and Politics - Comparative and U.S (combined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ra@aol.com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ey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Andra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vernment and Politics - Comparative and U.S (combined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ey@unl.edu</w:t>
            </w:r>
          </w:p>
        </w:tc>
      </w:tr>
      <w:tr>
        <w:trPr>
          <w:trHeight w:val="15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ptekin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er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vernment and Politics - Comparative; Pre-AP: Topics for AP Vertical Teams in Social Studies; Pre-AP: Strategies in Social Studies - Writing Tactics Using SOAPSTone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lpty@optonline.net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dges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hy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vernment and Politics - US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edges@dysart.org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ley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roeconomics; Government and Politics - Comparative and U.S (combined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esley@mckinneyisd.net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ne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lley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-AP: Interdisciplinary Strategies for English and Social Studies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tone@conejo.k12.ca.us</w:t>
            </w:r>
          </w:p>
        </w:tc>
      </w:tr>
      <w:tr>
        <w:trPr>
          <w:trHeight w:val="127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ehn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las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-AP: Strategies in Social Studies - Using Visual Materials in Middle School Classrooms; Pre-AP: Topics for AP Vertical Teams in Social Studies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ehn.dallas@unionps.org Sneeze7x@gmail.com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bour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ra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-AP: Topics for AP Vertical Teams in Social Studies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harbour10@ameritech.net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nes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ance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-AP: Topics for AP Vertical Teams in Social Studies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storygal22@aol.com; chines@pasco.k12.fl.us</w:t>
            </w:r>
          </w:p>
        </w:tc>
      </w:tr>
      <w:tr>
        <w:trPr>
          <w:trHeight w:val="178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ddle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-AP: Topics for AP Vertical Teams in Social Studies; Pre-AP: Advanced Topics for AP Vertical Teams for Social Studies - Developing Reading Habits; Pre-AP: Setting the Cornerstones of the AP Vertical Tea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BRIDDLE@aol.com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m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 History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golflord@gmail.com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mer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a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 History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umer@cox.net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ck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 History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.struck@fcps.edu; jrstruck_apush@hotmail.com</w:t>
            </w:r>
          </w:p>
        </w:tc>
      </w:tr>
      <w:tr>
        <w:trPr>
          <w:trHeight w:val="280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ornton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phine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 History; Pre-AP: Topics for AP Vertical Teams in Social Studies; Pre-AP: Interdisciplinary Strategies for English and Social Studies; Pre-AP: Advanced Topics for AP Vertical Teams for Social Studies - Developing Reading Habits; Pre-AP: Topics for AP Vertical Teams in Social Studies; Pre-AP: Setting the Cornerstones of the AP Vertical Tea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TJBThornton@aol.com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merer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i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ciences</w:t>
            </w:r>
          </w:p>
        </w:tc>
        <w:tc>
          <w:tcPr>
            <w:tcW w:w="3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vernment and Politics - U.S.; Pre-AP: Advanced Topics for AP Vertical Teams for Social Studies - Developing Reading Habits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mererl@cfbisd.edu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010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510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t@brevard.k12.fl.us,</w:t>
            </w:r>
          </w:p>
        </w:tc>
      </w:tr>
      <w:tr>
        <w:trPr>
          <w:trHeight w:val="1020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ra@aol.com</w:t>
            </w:r>
          </w:p>
        </w:tc>
      </w:tr>
      <w:tr>
        <w:trPr>
          <w:trHeight w:val="510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ey@unl.edu</w:t>
            </w:r>
          </w:p>
        </w:tc>
      </w:tr>
      <w:tr>
        <w:trPr>
          <w:trHeight w:val="1530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lpty@optonline.net</w:t>
            </w:r>
          </w:p>
        </w:tc>
      </w:tr>
      <w:tr>
        <w:trPr>
          <w:trHeight w:val="510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hedges@dysart.org</w:t>
            </w:r>
          </w:p>
        </w:tc>
      </w:tr>
      <w:tr>
        <w:trPr>
          <w:trHeight w:val="765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esley@mckinneyisd.net</w:t>
            </w:r>
          </w:p>
        </w:tc>
      </w:tr>
      <w:tr>
        <w:trPr>
          <w:trHeight w:val="510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ehn.dallas@unionps.org Sneeze7x@gmail.com</w:t>
            </w:r>
          </w:p>
        </w:tc>
      </w:tr>
      <w:tr>
        <w:trPr>
          <w:trHeight w:val="510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harbour10@ameritech.net</w:t>
            </w:r>
          </w:p>
        </w:tc>
      </w:tr>
      <w:tr>
        <w:trPr>
          <w:trHeight w:val="765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storygal22@aol.com; chines@pasco.k12.fl.us</w:t>
            </w:r>
          </w:p>
        </w:tc>
      </w:tr>
      <w:tr>
        <w:trPr>
          <w:trHeight w:val="1785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ESBRIDDLE@aol.com</w:t>
            </w:r>
          </w:p>
        </w:tc>
      </w:tr>
      <w:tr>
        <w:trPr>
          <w:trHeight w:val="510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golflord@gmail.com</w:t>
            </w:r>
          </w:p>
        </w:tc>
      </w:tr>
      <w:tr>
        <w:trPr>
          <w:trHeight w:val="510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umer@cox.net</w:t>
            </w:r>
          </w:p>
        </w:tc>
      </w:tr>
      <w:tr>
        <w:trPr>
          <w:trHeight w:val="765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.struck@fcps.edu; jrstruck_apush@hotmail.com</w:t>
            </w:r>
          </w:p>
        </w:tc>
      </w:tr>
      <w:tr>
        <w:trPr>
          <w:trHeight w:val="2805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TJBThornton@aol.com</w:t>
            </w:r>
          </w:p>
        </w:tc>
      </w:tr>
      <w:tr>
        <w:trPr>
          <w:trHeight w:val="1020" w:hRule="atLeast"/>
        </w:trPr>
        <w:tc>
          <w:tcPr>
            <w:tcW w:w="10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mererl@cfbisd.edu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funkt@brevard.k12.fl.us, estra@aol.com, borey@unl.edu, oalpty@optonline.net, Khedges@dysart.org, apresley@mckinneyisd.net, koehn.dallas@unionps.org Sneeze7x@gmail.com, bharbour10@ameritech.net, historygal22@aol.com; chines@pasco.k12.fl.us, JAMESBRIDDLE@aol.com, apgolflord@gmail.com, pkumer@cox.net, john.struck@fcps.edu; jrstruck_apush@hotmail.com, DTJBThornton@aol.com, dumererl@cfbisd.ed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27:00Z</dcterms:created>
  <dc:creator>South TI</dc:creator>
  <dc:description/>
  <cp:keywords/>
  <dc:language>en-US</dc:language>
  <cp:lastModifiedBy>South TI</cp:lastModifiedBy>
  <dcterms:modified xsi:type="dcterms:W3CDTF">2008-08-01T12:37:00Z</dcterms:modified>
  <cp:revision>4</cp:revision>
  <dc:subject/>
  <dc:title>Last Name</dc:title>
</cp:coreProperties>
</file>